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323965" cy="138938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23085" cy="1338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lo n. 16985/C2d                                                                                Nicolosi, lì 30 ottobre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Provvisoria PON B9-FSE-2009-3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tar bene a scuola è possibile?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883"/>
        <w:gridCol w:w="1065"/>
        <w:gridCol w:w="896"/>
        <w:gridCol w:w="1239"/>
        <w:gridCol w:w="892"/>
        <w:gridCol w:w="505"/>
        <w:gridCol w:w="892"/>
        <w:gridCol w:w="667"/>
        <w:gridCol w:w="1134"/>
        <w:gridCol w:w="683"/>
        <w:gridCol w:w="877"/>
      </w:tblGrid>
      <w:tr>
        <w:trPr>
          <w:trHeight w:val="3217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minativ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bookmarkStart w:id="0" w:name="OLE_LINK8"/>
            <w:bookmarkStart w:id="1" w:name="OLE_LINK7"/>
            <w:r>
              <w:rPr>
                <w:b/>
                <w:sz w:val="20"/>
                <w:szCs w:val="20"/>
              </w:rPr>
              <w:t xml:space="preserve">Laurea </w:t>
            </w:r>
            <w:bookmarkStart w:id="2" w:name="OLE_LINK12"/>
            <w:bookmarkStart w:id="3" w:name="OLE_LINK11"/>
            <w:r>
              <w:rPr>
                <w:b/>
                <w:sz w:val="20"/>
                <w:szCs w:val="20"/>
              </w:rPr>
              <w:t xml:space="preserve">vecchio ordinamento </w:t>
            </w:r>
            <w:bookmarkEnd w:id="0"/>
            <w:bookmarkEnd w:id="1"/>
            <w:r>
              <w:rPr>
                <w:b/>
                <w:sz w:val="20"/>
                <w:szCs w:val="20"/>
              </w:rPr>
              <w:t xml:space="preserve">  oppure quinquennale</w:t>
            </w:r>
            <w:bookmarkEnd w:id="2"/>
            <w:bookmarkEnd w:id="3"/>
            <w:r>
              <w:rPr>
                <w:b/>
                <w:sz w:val="20"/>
                <w:szCs w:val="20"/>
              </w:rPr>
              <w:t xml:space="preserve"> (specialistica e/o equipollente)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ra laurea specialistica oppure quinquennale nuovo ordinamento e/o triennale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Abilitazione all’esercizio della profession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 Iscrizione Albi,…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zione a Corsi di specializzazione, master  afferenti i moduli da assegnar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ilo Professionale di Direttore Sg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B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analoghi nell’ambito dell’annualità 2007/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sesso della Patente ECDL e/o Microso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i e/o articoli  in riviste e/o giornali  registrati al Tribunale e certificati ADS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posta percorso formativo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eggio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uscuso Sant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solo Antonel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cotra Angelo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illo Antonell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dani Stefan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zzotto Frances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ica Andrea Nicola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’ ammesso riscorso al GOP di questo Ipssar, entro e non oltre 15 gg.</w:t>
      </w:r>
    </w:p>
    <w:p>
      <w:pPr>
        <w:pStyle w:val="Normal"/>
        <w:rPr/>
      </w:pPr>
      <w:r>
        <w:rPr/>
        <w:t xml:space="preserve">             </w:t>
      </w:r>
      <w:r>
        <w:rPr/>
        <w:t>il dirigente scolastico</w:t>
      </w:r>
    </w:p>
    <w:p>
      <w:pPr>
        <w:pStyle w:val="Normal"/>
        <w:rPr/>
      </w:pPr>
      <w:r>
        <w:rPr/>
        <w:t>F.to prof.ssa Anna Maria Monda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323965" cy="138938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23085" cy="1338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lo n. 16985/C2d                                                                   Nicolosi, lì 30 ottobre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raduatoria Provvisoria PON B9-FSE-2009-3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e ultime novità giuridico-amministrative nella gestione delle II. S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94"/>
        <w:gridCol w:w="1069"/>
        <w:gridCol w:w="897"/>
        <w:gridCol w:w="1244"/>
        <w:gridCol w:w="894"/>
        <w:gridCol w:w="719"/>
        <w:gridCol w:w="894"/>
        <w:gridCol w:w="719"/>
        <w:gridCol w:w="948"/>
        <w:gridCol w:w="683"/>
        <w:gridCol w:w="690"/>
      </w:tblGrid>
      <w:tr>
        <w:trPr>
          <w:trHeight w:val="321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minativ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urea vecchio ordinamento   oppure quinquennale (specialistica e/o equipollente) 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ra laurea specialistica oppure quinquennale nuovo ordinamento e/o triennale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Abilitazione all’esercizio della profession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 Iscrizione Albi,…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zione a Corsi di specializzazione, master  afferenti i moduli da assegna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ilo Professionale di Direttore Sg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B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analoghi nell’ambito dell’annualità 2007/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sesso della Patente ECDL e/o Microsof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i e/o articoli  in riviste e/o giornali  registrati al Tribunale e certificati ADS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posta percorso formativ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eggio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otta Mario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52" w:right="-149" w:hanging="0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cari Rodolf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udullo Armand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zì Rosari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Fazio Marcell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’ ammesso riscorso al GOP di questo Ipssar, entro e non oltre 15 gg.</w:t>
      </w:r>
    </w:p>
    <w:p>
      <w:pPr>
        <w:pStyle w:val="Normal"/>
        <w:rPr/>
      </w:pPr>
      <w:r>
        <w:rPr/>
        <w:t xml:space="preserve">             </w:t>
      </w:r>
      <w:r>
        <w:rPr/>
        <w:t>il dirigente scolastico</w:t>
      </w:r>
    </w:p>
    <w:p>
      <w:pPr>
        <w:pStyle w:val="Normal"/>
        <w:rPr/>
      </w:pPr>
      <w:r>
        <w:rPr/>
        <w:t>F.to prof.ssa Anna Maria Mondati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323965" cy="138938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823085" cy="13385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lo n. 16985/C2d                                                                   Nicolosi, lì 30 ottobre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raduatoria Provvisoria PON B9-FSE-2009-365</w:t>
      </w:r>
    </w:p>
    <w:p>
      <w:pPr>
        <w:pStyle w:val="Normal"/>
        <w:ind w:right="-54" w:hanging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a gestione dello stress. Come combatterlo alla luce dell’art. 28 Testo Unico (D. Lgs. 81/2008) sulla a valutazione dei rischi nell’ambito lavorativo? 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895"/>
        <w:gridCol w:w="1076"/>
        <w:gridCol w:w="899"/>
        <w:gridCol w:w="1254"/>
        <w:gridCol w:w="898"/>
        <w:gridCol w:w="720"/>
        <w:gridCol w:w="898"/>
        <w:gridCol w:w="720"/>
        <w:gridCol w:w="766"/>
        <w:gridCol w:w="520"/>
        <w:gridCol w:w="756"/>
      </w:tblGrid>
      <w:tr>
        <w:trPr>
          <w:trHeight w:val="3217" w:hRule="atLeast"/>
          <w:cantSplit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minativ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urea vecchio ordinamento   oppure quinquennale (specialistica e/o equipollente)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tra laurea specialistica oppure quinquennale nuovo ordinamento e/o triennale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Abilitazione all’esercizio della profession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 Iscrizione Albi,…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zione a Corsi di specializzazione, master  afferenti i moduli da assegnar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filo Professionale di Direttore S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B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ocenza in Corsi Pon analoghi nell’ambito dell’annualità 2007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sesso della Patente ECDL e/o Microsof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bblicazioni e/o articoli  in riviste e/o giornali  registrati al Tribunale e certificati ADS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oposta percorso formativ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 Punteggio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afino Leonard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/////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’ ammesso riscorso al GOP di questo Ipssar, entro e non oltre 15 gg.</w:t>
      </w:r>
    </w:p>
    <w:p>
      <w:pPr>
        <w:pStyle w:val="Normal"/>
        <w:rPr/>
      </w:pPr>
      <w:r>
        <w:rPr/>
        <w:t xml:space="preserve">             </w:t>
      </w:r>
      <w:r>
        <w:rPr/>
        <w:t>il dirigente scolastico</w:t>
      </w:r>
    </w:p>
    <w:p>
      <w:pPr>
        <w:pStyle w:val="Normal"/>
        <w:rPr/>
      </w:pPr>
      <w:r>
        <w:rPr/>
        <w:t>F.to prof.ssa Anna Maria Mondati</w:t>
      </w:r>
    </w:p>
    <w:sectPr>
      <w:type w:val="nextPage"/>
      <w:pgSz w:orient="landscape" w:w="16838" w:h="11906"/>
      <w:pgMar w:left="1134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6:25:00Z</dcterms:created>
  <dc:creator>Enzo</dc:creator>
  <dc:description/>
  <dc:language>en-US</dc:language>
  <cp:lastModifiedBy>user2</cp:lastModifiedBy>
  <cp:lastPrinted>2010-11-04T17:15:00Z</cp:lastPrinted>
  <dcterms:modified xsi:type="dcterms:W3CDTF">2010-11-04T16:25:00Z</dcterms:modified>
  <cp:revision>2</cp:revision>
  <dc:subject/>
  <dc:title/>
</cp:coreProperties>
</file>